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финансово-хозяйственн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финансово-хозяйственн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Тамар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82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ORD Fu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6T10:19:00Z</dcterms:modified>
  <cp:revision>4</cp:revision>
  <dc:subject/>
  <dc:title>Cведения</dc:title>
</cp:coreProperties>
</file>